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ROOM INSTRUC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COMMODATIONS AND MODIFICATIONS</w:t>
      </w:r>
    </w:p>
    <w:tbl>
      <w:tblPr>
        <w:tblW w:w="13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6728"/>
      </w:tblGrid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 Change Pace of Instruction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 Reduced Written Task (see details)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 Short Answer Tests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 Shortened Assignment (see details)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 Taped Texts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 Behavioral Intervention Plan</w:t>
            </w:r>
          </w:p>
        </w:tc>
      </w:tr>
      <w:tr>
        <w:trPr>
          <w:trHeight w:val="326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 Highlighted Texts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 Enlarged Texts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 Taped Lecture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 Escort/Shadow Between Classes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 Note Taking Assistance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 Reading Assistance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 Repeated Review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 Content Mastery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 Calculator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 Braille Texts</w:t>
            </w:r>
          </w:p>
        </w:tc>
      </w:tr>
      <w:tr>
        <w:trPr>
          <w:trHeight w:val="326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 Interpreter for the Deaf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 Visual Support/Picture Schedule</w:t>
            </w:r>
          </w:p>
        </w:tc>
      </w:tr>
      <w:tr>
        <w:trPr>
          <w:trHeight w:val="30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 Oral Directives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 Oral Administration of Tests</w:t>
            </w:r>
          </w:p>
        </w:tc>
      </w:tr>
      <w:tr>
        <w:trPr>
          <w:trHeight w:val="39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Special/Adaptive Equipment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 Manipulatives</w:t>
            </w:r>
          </w:p>
        </w:tc>
      </w:tr>
      <w:tr>
        <w:trPr>
          <w:trHeight w:val="395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 Change in Project Report Requirements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 Modified Test Format (TAKS-M)</w:t>
            </w:r>
          </w:p>
        </w:tc>
      </w:tr>
      <w:tr>
        <w:trPr>
          <w:trHeight w:val="326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 Change Toole/Machinery used in Class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 Modified Test Format (STAAR-M)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 Other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 Accommodated Test Format (TAKS-A)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 Other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 Supplemental Aids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 Other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 Blank Graphic Organizer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 Assignment Notebook (see details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 Transcribe (see details)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 Change in TEKS (content IEP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  Minimize Distractions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 Concrete Reinforcers (see details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 Redirect Distractions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 Cooling Off Period (see details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 Preferential Seating (see details)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 Defined Physical Space (see details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 Extended Time Assigned (see details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 Frequent Breaks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 Positive Reinforcers (see details)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1:20:00Z</dcterms:created>
  <dc:creator>bisd</dc:creator>
  <dc:description/>
  <cp:keywords/>
  <dc:language>en-US</dc:language>
  <cp:lastModifiedBy>jharding</cp:lastModifiedBy>
  <cp:lastPrinted>2011-06-08T12:07:00Z</cp:lastPrinted>
  <dcterms:modified xsi:type="dcterms:W3CDTF">2011-08-17T21:20:00Z</dcterms:modified>
  <cp:revision>2</cp:revision>
  <dc:subject/>
  <dc:title>STATE ASSESSMENT</dc:title>
</cp:coreProperties>
</file>